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Grundnetz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73287230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Grundnetz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